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5716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27432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3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148608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48608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114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114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85800"/>
                            <a:ext cx="114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114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228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2816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396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368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51272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888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86200" y="2171160"/>
                            <a:ext cx="114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114300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1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900" to="179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900" to="611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800" to="52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800" to="522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" to="377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0" to="665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40;top:180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180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80;top:108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216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08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44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0;top:324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799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619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699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439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0;top:2382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62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80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4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306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3419;width:179;height:28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80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4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0;width:17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and AED are identical. BD and FG have length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D is isosceles so CDB is π/2 – α/2.</w:t>
      </w:r>
    </w:p>
    <w:p>
      <w:pPr>
        <w:pStyle w:val="Normal"/>
        <w:rPr/>
      </w:pPr>
      <w:r>
        <w:rPr/>
        <w:t>EFG is isosceles so FEG is α/2 and therefore AEH is also π/2 – α/2. Since BD and AE are on the same line CD and HG are paral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CD and HG are parallel we can write CA/DA = AG/AE ie b/(c-a) = (c+a)/b. Rearranging, we have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= c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05:00Z</dcterms:created>
  <dc:creator>Cadence Design Systems, Inc</dc:creator>
  <dc:description/>
  <cp:keywords/>
  <dc:language>en-US</dc:language>
  <cp:lastModifiedBy>Cadence Design Systems, Inc</cp:lastModifiedBy>
  <dcterms:modified xsi:type="dcterms:W3CDTF">2004-09-23T11:30:00Z</dcterms:modified>
  <cp:revision>25</cp:revision>
  <dc:subject/>
  <dc:title> </dc:title>
</cp:coreProperties>
</file>