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Here's another solution to the 4 travelers' 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draw the four straight lines where travelers 1, 2, 3 and 4 respectively travel.</w:t>
      </w:r>
    </w:p>
    <w:p>
      <w:pPr>
        <w:pStyle w:val="Normal"/>
        <w:rPr>
          <w:sz w:val="24"/>
        </w:rPr>
      </w:pPr>
      <w:r>
        <w:rPr>
          <w:sz w:val="24"/>
        </w:rPr>
        <w:t>Their meeting points are A, B, C, D, E and F.</w:t>
      </w:r>
    </w:p>
    <w:p>
      <w:pPr>
        <w:pStyle w:val="Normal"/>
        <w:rPr>
          <w:sz w:val="24"/>
        </w:rPr>
      </w:pPr>
      <w:r>
        <w:rPr>
          <w:sz w:val="24"/>
        </w:rPr>
        <w:t>Given that they meet in A, B, C, D and E, we must show that they also meet in F.</w:t>
      </w:r>
    </w:p>
    <w:p>
      <w:pPr>
        <w:pStyle w:val="Normal"/>
        <w:rPr>
          <w:sz w:val="24"/>
        </w:rPr>
      </w:pPr>
      <w:r>
        <w:rPr>
          <w:sz w:val="24"/>
        </w:rPr>
        <w:t>The straight line FG is just an auxiliary line, drawn from F paralel to line 1. The point where it crosses line 2, we'll call it G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09365" cy="2856865"/>
            <wp:effectExtent l="0" t="0" r="0" b="0"/>
            <wp:wrapTopAndBottom/>
            <wp:docPr id="1" name="4viajantesmo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viajantesmon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We call </w:t>
      </w:r>
      <w:r>
        <w:rPr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 xml:space="preserve"> the distance between points A and B, and so forth. We call </w:t>
      </w:r>
      <w:r>
        <w:rPr>
          <w:b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he speed of traveler 1, and so fo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triangle ABC, we see that, in order that travelers 2 and 3 meet in point C, in the same time traveler 2 goes from A to C, traveler 1 must go from A to B, and then traveler 3 goes from B to C. That i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milarly, from triangle ADE, w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>.</w:t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  <w:t>At last, from triangle CEF,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>.</w:t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ven (1) and (2), we have to prove (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substitut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 xml:space="preserve"> , from (1), and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</w:rPr>
        <w:t>, from (2), into (3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den>
        </m:f>
        <m:d>
          <m:dPr>
            <m:begChr m:val="("/>
            <m:endChr m:val=")"/>
          </m:dPr>
          <m:e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</m:bar>
          </m:den>
        </m:f>
        <m:d>
          <m:dPr>
            <m:begChr m:val="("/>
            <m:endChr m:val=")"/>
          </m:dPr>
          <m:e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utting together all terms i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 xml:space="preserve"> and i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</m:bar>
              </m:num>
              <m:den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den>
            </m:f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</m:bar>
              </m:num>
              <m:den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</m:bar>
              </m:den>
            </m:f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e>
                </m:bar>
              </m:num>
              <m:den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</m:bar>
              </m:den>
            </m:f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</m:bar>
              </m:num>
              <m:den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den>
            </m:f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>(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this to be true for any values of </w:t>
      </w:r>
      <w:r>
        <w:rPr>
          <w:b/>
          <w:sz w:val="24"/>
        </w:rPr>
        <w:t>V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and </w:t>
      </w:r>
      <w:r>
        <w:rPr>
          <w:b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the coefficients of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</w:rPr>
        <w:t xml:space="preserve"> must both be equal to z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order to evaluate these, we observe that triangle GFC is similar to triangle AB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riangle GFE is similar to triangle A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stituting these relations in (4),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G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o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ving eq. (4), and consequently eq. (3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5:47:00Z</dcterms:created>
  <dc:creator>a</dc:creator>
  <dc:description/>
  <dc:language>en-US</dc:language>
  <cp:lastModifiedBy>a</cp:lastModifiedBy>
  <dcterms:modified xsi:type="dcterms:W3CDTF">2003-07-27T05:53:00Z</dcterms:modified>
  <cp:revision>1</cp:revision>
  <dc:subject/>
  <dc:title>Here's another solution to the 4 travelers' problem</dc:title>
</cp:coreProperties>
</file>